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2040751722"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401824022"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1482669345"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